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apter 3: FORC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VOCABULARY LIST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ction 1: Newton’s Second Law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8"/>
          <w:szCs w:val="28"/>
        </w:rPr>
        <w:t>1.</w:t>
        <w:tab/>
        <w:t>Newton’s second law of mo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</w:t>
        <w:tab/>
        <w:t>fric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</w:t>
        <w:tab/>
        <w:t>static fric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</w:t>
        <w:tab/>
        <w:t>sliding fric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</w:t>
        <w:tab/>
        <w:t>air resistance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ction 2: Gravity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  <w:tab/>
        <w:t>gravity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</w:t>
        <w:tab/>
        <w:t>weight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</w:t>
        <w:tab/>
        <w:t>centripetal accelera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</w:t>
        <w:tab/>
        <w:t>centripetal force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ction 3: The Third Law of Mo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  <w:tab/>
        <w:t>Newton’s third law of mo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</w:t>
        <w:tab/>
        <w:t>momentum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Book Antiqu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42:00Z</dcterms:created>
  <dc:creator>Lindsay</dc:creator>
  <dc:description/>
  <cp:keywords/>
  <dc:language>en-US</dc:language>
  <cp:lastModifiedBy>IT Department</cp:lastModifiedBy>
  <cp:lastPrinted>2009-04-14T09:31:00Z</cp:lastPrinted>
  <dcterms:modified xsi:type="dcterms:W3CDTF">2009-04-14T18:13:00Z</dcterms:modified>
  <cp:revision>3</cp:revision>
  <dc:subject/>
  <dc:title>Chapter 1: The Nature of Science</dc:title>
</cp:coreProperties>
</file>